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  <w:lang w:val="en-US"/>
        </w:rPr>
        <w:drawing>
          <wp:inline distT="0" distB="0" distL="0" distR="0">
            <wp:extent cx="733425" cy="924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ТАРАСОВСКОЕ СЕЛЬСКОЕ ПОСЕЛЕНИЕ»</w:t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ТАРАС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42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 Тарасовского сельского поселения от 26.12.2024 №129 «О бюджете Тарасовского сельского поселения Тарасовского района на 2025 год и на плановый период 2026 и 2027 годов»</w:t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 w:before="240" w:after="0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27 июня 202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года</w:t>
            </w:r>
          </w:p>
        </w:tc>
      </w:tr>
    </w:tbl>
    <w:p>
      <w:pPr>
        <w:pStyle w:val="Normal"/>
        <w:spacing w:before="120" w:after="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ConsPlusNormal"/>
        <w:ind w:right="253"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bCs/>
          <w:sz w:val="28"/>
          <w:szCs w:val="28"/>
        </w:rPr>
        <w:t>решение Собрания депутатов Тарасовского сельского поселения от 26.12.2024 № 129 «О бюджете Тарасовского сельского поселения Тарасовского района на 2025 год и на плановый период 2026 и 2027 годов»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1097" w:hanging="0"/>
        <w:jc w:val="both"/>
        <w:rPr/>
      </w:pPr>
      <w:r>
        <w:rPr>
          <w:sz w:val="28"/>
          <w:szCs w:val="28"/>
        </w:rPr>
        <w:t>а) в пункте 1 цифры «131 588,2» заменить цифрами «149 204,3»;</w:t>
      </w:r>
    </w:p>
    <w:p>
      <w:pPr>
        <w:pStyle w:val="Normal"/>
        <w:autoSpaceDE w:val="false"/>
        <w:ind w:left="109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пункте 2 цифры «135 782,4» заменить цифрами «154 002,4»; </w:t>
      </w:r>
    </w:p>
    <w:p>
      <w:pPr>
        <w:pStyle w:val="Normal"/>
        <w:autoSpaceDE w:val="false"/>
        <w:ind w:left="1097" w:hanging="0"/>
        <w:jc w:val="both"/>
        <w:rPr>
          <w:sz w:val="28"/>
          <w:szCs w:val="28"/>
        </w:rPr>
      </w:pPr>
      <w:r>
        <w:rPr>
          <w:sz w:val="28"/>
          <w:szCs w:val="28"/>
        </w:rPr>
        <w:t>в) в пункте 5 цифры «4 194,2» заменить цифрами «4 798,1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части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статьи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1097" w:hanging="0"/>
        <w:jc w:val="both"/>
        <w:rPr/>
      </w:pPr>
      <w:r>
        <w:rPr>
          <w:sz w:val="28"/>
          <w:szCs w:val="28"/>
        </w:rPr>
        <w:t>а) в пункте 1 цифры «46 815,3» заменить цифрами «46 885,7»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1097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46 815,3» заменить цифрами «46 885,7»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) части 1 статьи 3 изложить в новой редакции:</w:t>
      </w:r>
    </w:p>
    <w:p>
      <w:pPr>
        <w:pStyle w:val="Normal"/>
        <w:spacing w:before="240" w:after="0"/>
        <w:ind w:firstLine="851"/>
        <w:jc w:val="both"/>
        <w:rPr/>
      </w:pPr>
      <w:r>
        <w:rPr>
          <w:sz w:val="28"/>
          <w:szCs w:val="28"/>
        </w:rPr>
        <w:t>«1.Утвердить общий объем бюджетных ассигнований на исполнение публичных нормативных обязательств Тарасовского сельского поселения на 2025 год в сумме 267,3 тыс. рублей, на 2026 год в сумме 217,9 тыс. рублей и на 2027 год в сумме 226,6 тыс. рублей.»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части 2 статьи 3 изложить в новой редакции:</w:t>
      </w:r>
    </w:p>
    <w:p>
      <w:pPr>
        <w:pStyle w:val="Normal"/>
        <w:spacing w:before="240" w:after="0"/>
        <w:ind w:firstLine="851"/>
        <w:jc w:val="both"/>
        <w:rPr/>
      </w:pPr>
      <w:r>
        <w:rPr>
          <w:sz w:val="28"/>
          <w:szCs w:val="28"/>
        </w:rPr>
        <w:t>«2.Утвердить объем бюджетных ассигнований дорожного фонда Тарасовского сельского поселения согласно переданных полномочий Тарасовского района на 2025 год в сумме 14 555,2 тыс. рублей, на 2026 год в сумме 0,0 тыс. рублей и на 2027 год в сумме 0,0 тыс. рублей.»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татью 6 дополнить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3. Утвердить объем межбюджетных трансфертов, в части субсидий, предоставляемых бюджету Тарасовского сельского поселения Тарасовского района из областного бюджета на 2025 год и на плановый период 2026 и 2027 годов согласно приложению 12 к настоящему решению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 xml:space="preserve">6)приложения 1,2,4,5,6,8,12 к </w:t>
      </w:r>
      <w:r>
        <w:rPr>
          <w:bCs/>
          <w:sz w:val="28"/>
          <w:szCs w:val="28"/>
        </w:rPr>
        <w:t>решению Собрания депутатов Тарасовского сельского поселения от 26.12.2024 № 129 «О бюджете Тарасовского сельского поселения Тарасовского района на 2025 год и на плановый период 2026 и 2027 годов» изложить в новой редакци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ConsPlusNormal"/>
        <w:spacing w:before="12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седатель Собрания депутатов – 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Тарас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                       </w:t>
        <w:tab/>
        <w:t xml:space="preserve">П.Г. Хлопонин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. Тарасов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7 июня 2025 года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144</w:t>
      </w:r>
    </w:p>
    <w:sectPr>
      <w:footerReference w:type="default" r:id="rId3"/>
      <w:type w:val="nextPage"/>
      <w:pgSz w:w="11906" w:h="16838"/>
      <w:pgMar w:left="851" w:right="851" w:gutter="0" w:header="0" w:top="284" w:footer="116" w:bottom="1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caps/>
      <w:color w:val="0000FF"/>
      <w:sz w:val="28"/>
      <w:szCs w:val="24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User</cp:lastModifiedBy>
  <cp:lastPrinted>2025-06-27T11:35:00Z</cp:lastPrinted>
  <dcterms:modified xsi:type="dcterms:W3CDTF">2025-06-27T08:41:00Z</dcterms:modified>
  <cp:revision>110</cp:revision>
  <dc:subject/>
  <dc:title>ПРОЕКТ</dc:title>
</cp:coreProperties>
</file>